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69"/>
        <w:gridCol w:w="2520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99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Rua Gabriel Monteiro da Silva, 700. Alfenas/MG. CEP 37130-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Fone: (35)3299-1000. Fax: (35) 3299-10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853440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OBRIGATÓRIO DO CURSO DE CIÊNCIAS BIOLÓGICAS – BACHARELADO, ÊNFASE OPCIONAL EM CIÊNCIAS AMBIENTA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PÊNDICE V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AVALIAÇÃO DO ORIENTADOR OU SUPERVIS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estagiário: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o estágio: 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íodo do estágio: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ome do Orientador ou Supervisor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44"/>
      </w:tblGrid>
      <w:tr>
        <w:trPr/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pectos Profissionais (Notas de 0 a 10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dade de trabalho: considerar o que seria desejável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írito Inquisitivo: disposições de esforço para aprender, curiosida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órica e científica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ciativa e autodeterminação: capacidade para realizar seus objetivos de estagiário sem influências externa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hecimentos: preparo técnico profissional demonstrado 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nvolvimento das atividades programada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a 1 .....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itudes Pessoais (Notas de 0 a 10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duidade e cumprimento do horário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e responsabilidade: observância das normas internas, discrição quanto aos assuntos sigilosos e zelo pelo patrimônio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bilidade: facilidade de se integrar com os colegas e no ambi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trabalho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peração: disposição para cooperar com os colegas e atend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ntamente às atividades solicitada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se: comprometimento demonstrado para as tarefas a ser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da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a 2.......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ota final: (Média 1 + Média 2)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 cumprida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ÇÕ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Assinatura do Orientador ou Supervis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mbo do supervisor ou Instituição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29:00Z</dcterms:created>
  <dc:creator>erica</dc:creator>
  <dc:description/>
  <dc:language>en-US</dc:language>
  <cp:lastModifiedBy>prograd-p084744</cp:lastModifiedBy>
  <cp:lastPrinted>2009-12-18T17:00:00Z</cp:lastPrinted>
  <dcterms:modified xsi:type="dcterms:W3CDTF">2020-04-15T19:29:00Z</dcterms:modified>
  <cp:revision>2</cp:revision>
  <dc:subject/>
  <dc:title>NORMAS PARA O ESTÁGIO CURRICULAR DO CURSO DE CIÊNCIAS BIOLÓGICAS</dc:title>
</cp:coreProperties>
</file>